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5/05  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30 - 13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čet města Strakonice na rok 201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0" w:leader="none"/>
        </w:tabs>
        <w:rPr/>
      </w:pPr>
      <w:r>
        <w:rPr/>
        <w:t>Finanční výbor – Zápis č. 4/2016 ze dne 20. 09. 2016</w:t>
      </w:r>
    </w:p>
    <w:p>
      <w:pPr>
        <w:pStyle w:val="Normal"/>
        <w:ind w:left="2127" w:firstLine="283"/>
        <w:rPr/>
      </w:pPr>
      <w:r>
        <w:rPr/>
        <w:t>Zápis č. 5/2016 ze dne 07. 11.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Kontrolní výbor – Zápis č. 10 ze dne 4. 8. 2016 </w:t>
      </w:r>
    </w:p>
    <w:p>
      <w:pPr>
        <w:pStyle w:val="Normal"/>
        <w:ind w:left="2410" w:firstLine="68"/>
        <w:rPr/>
      </w:pPr>
      <w:r>
        <w:rPr/>
        <w:t>Zápis č. 11 ze dne 18. 10. 2016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Ing. Josef Moučka, předseda FV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Josef Eigner, předseda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Rozpočtová opatření č. 130 - 13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RM doporučuje svým usnesením č. 2850/2016 ze dne 30. 11. 2016 Z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30  ve výši  2 80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životního prostředí na realizaci projektu „ Rozšíření sběrného systému města Strakonice“, a to ve výši přislíbené dotace z OPŽP a SFŽP. Finanční prostředky budou použity na nákup speciálních sběrných nádob na bioodpad. Celkové náklady na projekt činí cca 3 300 tis. Kč, předpokládaná dotace 2 804 tis. Kč, spolufinancování města 496 tis. Kč. V rozpočtu města je schválena částka 500 tis. Kč ve výši vlastních zdrojů města. Vzhledem k pravděpodobnosti připsání dotace na účet města až v 1. čtvrtletí roku 2017, je nutné projekt v letošním roce předfinancovat ze zdrojů města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0"/>
        <w:gridCol w:w="142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nákup nádob na BIO odpad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05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05,0</w:t>
            </w:r>
          </w:p>
        </w:tc>
      </w:tr>
      <w:tr>
        <w:trPr>
          <w:trHeight w:val="270" w:hRule="atLeast"/>
        </w:trPr>
        <w:tc>
          <w:tcPr>
            <w:tcW w:w="3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805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(minulá léta)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8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31  ve výši  34 307 000,- Kč 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výdajů na investiční akce schválené v rozpočtu roku 2016, které nebudou letos realizovány a jsou zařazeny do návrhu rozpočtu roku 2017. Toto snížení je nutno provést z důvodu možnosti financování těchto akcí již od začátku roku 2017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7"/>
        <w:gridCol w:w="5372"/>
        <w:gridCol w:w="425"/>
        <w:gridCol w:w="992"/>
        <w:gridCol w:w="851"/>
        <w:gridCol w:w="1134"/>
      </w:tblGrid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 objektu Stavbařů čp. 204, 205, 206 – II. etap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6 780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lostezka Strakonice – Nový Dražejov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100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avská cyklostezka – páteřní cyklostez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 400 000</w:t>
            </w:r>
          </w:p>
        </w:tc>
      </w:tr>
      <w:tr>
        <w:trPr>
          <w:trHeight w:val="10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í sběrač sídliště Má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 000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, výměna oken a krytiny - nádvorní budova čp. 1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-4 877 0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P</w:t>
            </w:r>
          </w:p>
        </w:tc>
        <w:tc>
          <w:tcPr>
            <w:tcW w:w="5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související s opravou nádvorní budovy čp. 1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 150 00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rPr/>
      </w:pPr>
      <w:r>
        <w:rPr/>
        <w:t>Přehled rozpočtových opatření roku 2016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2) Rozpočet města Strakonice na rok 2017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RM doporučuje svým usnesením č. 2850/2016 ze dne 30. 11. 2016 Z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Rozpočet města Strakonice na rok 2017, který je nedílnou součástí zápisu ze zasedání zastupitelst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:</w:t>
        <w:tab/>
        <w:tab/>
        <w:tab/>
        <w:tab/>
        <w:t>446 700 000,-  Kč</w:t>
      </w:r>
    </w:p>
    <w:p>
      <w:pPr>
        <w:pStyle w:val="Normal"/>
        <w:rPr/>
      </w:pPr>
      <w:r>
        <w:rPr>
          <w:u w:val="single"/>
        </w:rPr>
        <w:t>Výdaje:</w:t>
        <w:tab/>
        <w:tab/>
        <w:tab/>
        <w:tab/>
        <w:t>475 286 000,-  Kč</w:t>
      </w:r>
    </w:p>
    <w:p>
      <w:pPr>
        <w:pStyle w:val="Normal"/>
        <w:rPr/>
      </w:pPr>
      <w:r>
        <w:rPr/>
        <w:t>Saldo příjmů a výdajů:</w:t>
        <w:tab/>
        <w:tab/>
        <w:t>- 28 586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átky úvěrů:</w:t>
        <w:tab/>
        <w:tab/>
        <w:tab/>
        <w:tab/>
        <w:t xml:space="preserve"> - 42 890 000,- Kč</w:t>
      </w:r>
    </w:p>
    <w:p>
      <w:pPr>
        <w:pStyle w:val="Normal"/>
        <w:rPr>
          <w:u w:val="single"/>
        </w:rPr>
      </w:pPr>
      <w:r>
        <w:rPr>
          <w:u w:val="single"/>
        </w:rPr>
        <w:t>Použití prostředků minulých let:</w:t>
        <w:tab/>
        <w:t xml:space="preserve">   71 476 000,- Kč</w:t>
      </w:r>
    </w:p>
    <w:p>
      <w:pPr>
        <w:pStyle w:val="Normal"/>
        <w:rPr/>
      </w:pPr>
      <w:r>
        <w:rPr/>
        <w:t>Financování celkem:</w:t>
        <w:tab/>
        <w:tab/>
        <w:tab/>
        <w:t xml:space="preserve">   28 586 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Zápisy z jednání finančního výbo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 Bere na vědomí</w:t>
      </w:r>
    </w:p>
    <w:p>
      <w:pPr>
        <w:pStyle w:val="Normal"/>
        <w:rPr/>
      </w:pPr>
      <w:r>
        <w:rPr>
          <w:rFonts w:eastAsia="MS Mincho;ＭＳ 明朝"/>
        </w:rPr>
        <w:t>a)  Zápis z jednání finančního výboru č. 4/2016 ze dne 20. 09. 2016</w:t>
      </w:r>
    </w:p>
    <w:p>
      <w:pPr>
        <w:pStyle w:val="Normal"/>
        <w:rPr/>
      </w:pPr>
      <w:r>
        <w:rPr/>
        <w:t>b)  Zápis z jednání finančního výboru č. 5/2016 ze dne 07. 11. 20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4) Zápis z jednání kontrolního výbor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)  Zápis z jednání kontrolního výboru č. 10 ze dne 4. 8. 2016</w:t>
      </w:r>
    </w:p>
    <w:p>
      <w:pPr>
        <w:pStyle w:val="Normal"/>
        <w:rPr/>
      </w:pPr>
      <w:r>
        <w:rPr>
          <w:rFonts w:eastAsia="MS Mincho;ＭＳ 明朝"/>
        </w:rPr>
        <w:t>b)  Zápis z jednání kontrolního výboru č. 11 ze dne 18. 10. 2016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TV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59:00Z</dcterms:created>
  <dc:creator>Jankovcova</dc:creator>
  <dc:description/>
  <cp:keywords/>
  <dc:language>en-US</dc:language>
  <cp:lastModifiedBy>Eva Mácková</cp:lastModifiedBy>
  <cp:lastPrinted>2016-12-01T14:30:00Z</cp:lastPrinted>
  <dcterms:modified xsi:type="dcterms:W3CDTF">2016-12-05T12:36:00Z</dcterms:modified>
  <cp:revision>147</cp:revision>
  <dc:subject/>
  <dc:title>Městský úřad Strakonice</dc:title>
</cp:coreProperties>
</file>